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First Grade Writing Rubric</w:t>
      </w:r>
    </w:p>
    <w:p>
      <w:pPr>
        <w:pStyle w:val="Normal"/>
        <w:ind w:right="-720" w:hanging="0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ind w:right="-720" w:hanging="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Quarter 2</w:t>
        <w:tab/>
        <w:tab/>
        <w:t>Name __________________________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36270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64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.05pt;width:500.95pt;height:5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50165</wp:posOffset>
                </wp:positionV>
                <wp:extent cx="0" cy="6400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5pt" to="183.6pt,5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deas and Content</w:t>
        <w:tab/>
        <w:tab/>
        <w:tab/>
        <w:tab/>
        <w:t>__Picture matches word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0" w:right="-720" w:firstLine="720"/>
        <w:rPr/>
      </w:pPr>
      <w:r>
        <w:rPr>
          <w:rFonts w:cs="Trebuchet MS" w:ascii="Trebuchet MS" w:hAnsi="Trebuchet MS"/>
          <w:sz w:val="22"/>
          <w:szCs w:val="22"/>
        </w:rPr>
        <w:t>__Sticks to one idea or topic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20" w:right="-720" w:hanging="0"/>
        <w:rPr/>
      </w:pPr>
      <w:r>
        <w:rPr>
          <w:rFonts w:cs="Trebuchet MS" w:ascii="Trebuchet MS" w:hAnsi="Trebuchet MS"/>
          <w:sz w:val="22"/>
          <w:szCs w:val="22"/>
        </w:rPr>
        <w:t>__Words show some detail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3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5778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4.55pt" to="471.5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Organization</w:t>
        <w:tab/>
        <w:tab/>
        <w:tab/>
        <w:tab/>
        <w:tab/>
        <w:t>__Three or more sentences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are in a logical order  (0-3)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__Writes words from left to right, </w:t>
      </w:r>
    </w:p>
    <w:p>
      <w:pPr>
        <w:pStyle w:val="Normal"/>
        <w:tabs>
          <w:tab w:val="clear" w:pos="720"/>
          <w:tab w:val="center" w:pos="0" w:leader="none"/>
        </w:tabs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then makes a return sweep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4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6540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15pt" to="471.5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ord Choice/Fluency/Voice</w:t>
        <w:tab/>
        <w:tab/>
        <w:tab/>
        <w:t>__Tries interesting words</w:t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Sentences are complet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__Uses correct grammar 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(subject/verb)</w:t>
        <w:tab/>
        <w:tab/>
        <w:tab/>
        <w:t>___/3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7180</wp:posOffset>
                </wp:positionH>
                <wp:positionV relativeFrom="paragraph">
                  <wp:posOffset>7302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75pt" to="471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right="-720" w:hanging="4320"/>
        <w:rPr/>
      </w:pPr>
      <w:r>
        <w:rPr>
          <w:rFonts w:cs="Trebuchet MS" w:ascii="Trebuchet MS" w:hAnsi="Trebuchet MS"/>
          <w:sz w:val="22"/>
          <w:szCs w:val="22"/>
        </w:rPr>
        <w:t xml:space="preserve">Language Usage/                         </w:t>
        <w:tab/>
        <w:t xml:space="preserve"> __Uses capitals to start</w: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Conventions</w:t>
        <w:tab/>
        <w:tab/>
        <w:tab/>
        <w:tab/>
        <w:tab/>
        <w:t xml:space="preserve">   sentences, names, and “I”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Uses spaces between words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Phonetic spelling is readabl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ind w:left="4320"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__Spells some first grade No- Excuse 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 xml:space="preserve">   words correctly 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 xml:space="preserve">           __Uses end punctuation (. ? ! )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5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180</wp:posOffset>
                </wp:positionH>
                <wp:positionV relativeFrom="paragraph">
                  <wp:posOffset>2159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.7pt" to="471.5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Trebuchet MS" w:ascii="Trebuchet MS" w:hAnsi="Trebuchet MS"/>
          <w:sz w:val="22"/>
          <w:szCs w:val="22"/>
        </w:rPr>
        <w:t>Neatness/Presentation</w:t>
        <w:tab/>
        <w:tab/>
        <w:tab/>
        <w:t>__Forms letters correctly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>__Legible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/2</w:t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42"/>
        <w:gridCol w:w="270"/>
        <w:gridCol w:w="2054"/>
        <w:gridCol w:w="2356"/>
        <w:gridCol w:w="270"/>
        <w:gridCol w:w="1734"/>
      </w:tblGrid>
      <w:tr>
        <w:trPr>
          <w:trHeight w:val="27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int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7        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15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5    14   13   12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11   10   9   8   7    6 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5   4   3   2   1</w:t>
            </w:r>
          </w:p>
        </w:tc>
      </w:tr>
      <w:tr>
        <w:trPr>
          <w:trHeight w:val="27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Proficiency Sca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v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roficien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Partially Prof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</w:rPr>
              <w:t>Not Prof.</w:t>
            </w:r>
          </w:p>
        </w:tc>
      </w:tr>
    </w:tbl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72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3:00Z</dcterms:created>
  <dc:creator>Colorado Springs</dc:creator>
  <dc:description/>
  <dc:language>en-US</dc:language>
  <cp:lastModifiedBy>Heather Hoffner</cp:lastModifiedBy>
  <cp:lastPrinted>2012-01-19T13:34:00Z</cp:lastPrinted>
  <dcterms:modified xsi:type="dcterms:W3CDTF">2012-02-13T17:43:00Z</dcterms:modified>
  <cp:revision>2</cp:revision>
  <dc:subject/>
  <dc:title>First Grade Writing Rubric</dc:title>
</cp:coreProperties>
</file>